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/>
      </w:pPr>
      <w:r>
        <w:rPr>
          <w:rFonts w:cs="Liberation Serif" w:ascii="Liberation Serif" w:hAnsi="Liberation Serif"/>
        </w:rPr>
        <w:t xml:space="preserve">Утверждено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постановлением  Глав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городского  округ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2164  от 29.12.2018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«О  проведении  в  2019 году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 xml:space="preserve">районных конкурсов в отрасли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cs="Liberation Serif" w:ascii="Liberation Serif" w:hAnsi="Liberation Serif"/>
          <w:b/>
        </w:rPr>
        <w:t xml:space="preserve">ПОЛОЖ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орядке награждения    передовиков отрасли  животноводства агропромышленного комплекса в МО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Normal"/>
        <w:ind w:firstLine="62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граждение передовиков отрасли животноводства агропромышленного комплекса МО «Каменский городской округ» (далее награждение передовиков отрасли животноводства) проводится ежегодно, после подведения итогов работы отрасли за календарный год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торы мероприятия: Администрация МО «Каменский городской округ» совместно с Каменским управлением АПКиП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>2.1. Выяви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2. С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3.Выявление, пропаганда и повсеместное внедрение в молочном животноводстве передовых приемов и методов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>2.4.</w:t>
      </w:r>
      <w:r>
        <w:rPr>
          <w:rFonts w:cs="Liberation Serif" w:ascii="Liberation Serif" w:hAnsi="Liberation Serif"/>
        </w:rPr>
        <w:t>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5.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4. Порядок поощрения          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 xml:space="preserve">Для организации и проведения мероприятия по награждению передовиков отрасли животноводства создана комиссия.  В состав комиссии входят заместитель Главы по экономике и финансам, специалисты Администрации МО «Каменский городской округ», специалисты Каменского управления АПКиП (по согласованию). </w:t>
      </w:r>
    </w:p>
    <w:p>
      <w:pPr>
        <w:pStyle w:val="Normal"/>
        <w:shd w:fill="FFFFFF" w:val="clear"/>
        <w:spacing w:lineRule="exact" w:line="317"/>
        <w:ind w:left="14" w:firstLine="553"/>
        <w:jc w:val="both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миссия руководствуется документами, предоставленными сельскохозяйственными товаропроизводителями, а также статистическими данными (форма П-1(СХ))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553"/>
        <w:jc w:val="both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миссия</w:t>
      </w:r>
      <w:r>
        <w:rPr>
          <w:rFonts w:cs="Liberation Serif" w:ascii="Liberation Serif" w:hAnsi="Liberation Serif"/>
        </w:rPr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Награждению подлежат работники отрасли животноводства, добившиеся наивысших показателей по предприятиям, так и по отрасли животноводства в целом по району.  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также предельную сумму поощрения на 1 награждаемого, исходя из средств, выделяемых на проведение мероприятий, предусмотренных муниципальной подпрограммой «</w:t>
      </w:r>
      <w:r>
        <w:rPr>
          <w:rFonts w:cs="Liberation Serif" w:ascii="Liberation Serif" w:hAnsi="Liberation Serif"/>
          <w:bCs/>
        </w:rPr>
        <w:t>«Содействие развитию малого и среднего предпринимательства, поддержка сельского хозяйства в Каменском городском округе»</w:t>
      </w:r>
      <w:r>
        <w:rPr>
          <w:rFonts w:cs="Liberation Serif" w:ascii="Liberation Serif" w:hAnsi="Liberation Serif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обязательном порядке подлежат награждению три оператора машинного доения коров, получившие в отчетном году наивысший удой на одну фуражную корову. 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тоги работы комиссии отражают в протоколе, который подписывается каждым из членов комиссии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ок проведения мероприятия -1 кварта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  <w:b/>
        </w:rPr>
        <w:t>4.Финансирование мероприятия</w:t>
      </w:r>
    </w:p>
    <w:p>
      <w:pPr>
        <w:pStyle w:val="Normal"/>
        <w:ind w:firstLine="513"/>
        <w:jc w:val="both"/>
        <w:rPr/>
      </w:pPr>
      <w:r>
        <w:rPr>
          <w:rFonts w:cs="Liberation Serif" w:ascii="Liberation Serif" w:hAnsi="Liberation Serif"/>
        </w:rPr>
        <w:t>Финансирование чествования передовиков отрасли животноводства производится в рамках средств, выделяемых на проведения мероприятий, предусмотренных муниципальной под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»</w:t>
      </w:r>
      <w:r>
        <w:rPr>
          <w:rFonts w:cs="Liberation Serif" w:ascii="Liberation Serif" w:hAnsi="Liberation Serif"/>
        </w:rPr>
        <w:t>. Общая сумма денежных призов составляет 240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5</w:t>
      </w:r>
      <w:r>
        <w:rPr>
          <w:rFonts w:cs="Liberation Serif" w:ascii="Liberation Serif" w:hAnsi="Liberation Serif"/>
          <w:b/>
          <w:bCs/>
          <w:color w:val="000000"/>
        </w:rPr>
        <w:t>. Порядок награждения передовиков производств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По решению комиссии </w:t>
      </w:r>
      <w:r>
        <w:rPr>
          <w:rFonts w:cs="Liberation Serif" w:ascii="Liberation Serif" w:hAnsi="Liberation Serif"/>
        </w:rPr>
        <w:t>передовики отрасли животноводства могут награждать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 и почетными грамот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почетными грамотами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-благодарственными письмами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6:00Z</dcterms:created>
  <dc:creator>девяшин</dc:creator>
  <dc:description/>
  <cp:keywords/>
  <dc:language>en-US</dc:language>
  <cp:lastModifiedBy>Настя</cp:lastModifiedBy>
  <cp:lastPrinted>2018-12-20T16:46:00Z</cp:lastPrinted>
  <dcterms:modified xsi:type="dcterms:W3CDTF">2019-01-02T10:27:00Z</dcterms:modified>
  <cp:revision>26</cp:revision>
  <dc:subject/>
  <dc:title>Положение о проведении конкурса на звание «Лучший по профессии» в номинации «Лучший кооператор»</dc:title>
</cp:coreProperties>
</file>